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sz w:val="22"/>
        </w:rPr>
      </w:pPr>
      <w:r>
        <w:rPr/>
        <w:t>Co powinniśmy wiedzieć o nadpobudliwości psychoruchowej</w:t>
        <w:br/>
        <w:t xml:space="preserve"> u dzieci – zespół ADHD</w:t>
      </w:r>
    </w:p>
    <w:p>
      <w:pPr>
        <w:pStyle w:val="Normal"/>
        <w:ind w:firstLine="708"/>
        <w:jc w:val="both"/>
        <w:rPr/>
      </w:pPr>
      <w:r>
        <w:rPr/>
        <w:t>Jeśli Twoje dziecko wciąż macha rękami i nogami, nie chodzi, lecz biega, trudno zasypia, ma leki nocne, wciąż „gada”, denerwuje się, psoci, dokucza innym dzieciom, nieumyślnie psuje różne rzeczy, koncentruje się tylko na krótko, łatwo się rozprasza, źle zapamiętuje szczegóły, nie znosi zmian, wciąż gubi i zapomina, nie czeka na swoja kolej, trudno przewidzieć co zrobi, zniechęca się, denerwuje się, nie kończy czynności, chce natychmiastowej pochwały, wszystko je rozprasza, jest nadwrażliwe na dźwięki, wszystkiego musi dotknąć, łatwo się potyka i wpada na różne przedmioty, śni na jawie, nie przepisuje dokładnie z tablicy, nie umie planować, nie kończy rozpoczętych zadań, nie przewiduje niebezpieczeństw, stara się przewodzić w grupie, ma wieczny bałagan wokół siebie – może mieć zespół ADHD.</w:t>
      </w:r>
    </w:p>
    <w:p>
      <w:pPr>
        <w:pStyle w:val="Normal"/>
        <w:ind w:firstLine="708"/>
        <w:jc w:val="both"/>
        <w:rPr/>
      </w:pPr>
      <w:r>
        <w:rPr/>
        <w:t>O dzieciach z zespołem ADHD – nadpobudliwości psychoruchowej – dr Tomasz Wolańczyk z Kliniki Psychiatrii Ruchu Rozwojowego Akademii Medycznej w Warszawie mówi, że „los włożył im do plecaka stos kamieni”.</w:t>
      </w:r>
    </w:p>
    <w:p>
      <w:pPr>
        <w:pStyle w:val="Normal"/>
        <w:ind w:firstLine="708"/>
        <w:jc w:val="both"/>
        <w:rPr/>
      </w:pPr>
      <w:r>
        <w:rPr/>
        <w:t>Można i należy je próbować wyjmować, lecz to ciężka i długotrwała praca. ADHD przekazywane jest dziedzicznie. Badania naukowe w wielu krajach wykazały, że przypadłość występuje często u krewnych ( 32 – 50%), rodzeństwa (35%) i rodziców (40%).</w:t>
      </w:r>
    </w:p>
    <w:p>
      <w:pPr>
        <w:pStyle w:val="TextBodyIndent"/>
        <w:rPr/>
      </w:pPr>
      <w:r>
        <w:rPr/>
        <w:t xml:space="preserve">U osób z zespołem nadpobudliwości psychoruchowej obserwuje się nietypową budowę ( zmiany wielkości i proporcji) oraz działanie niektórych struktur mózgu </w:t>
      </w:r>
    </w:p>
    <w:p>
      <w:pPr>
        <w:pStyle w:val="Normal"/>
        <w:jc w:val="both"/>
        <w:rPr/>
      </w:pPr>
      <w:r>
        <w:rPr/>
        <w:t>( zmniejszenie przepływu krwi, zmienione zużywanie glukozy).</w:t>
      </w:r>
    </w:p>
    <w:p>
      <w:pPr>
        <w:pStyle w:val="Normal"/>
        <w:jc w:val="both"/>
        <w:rPr/>
      </w:pPr>
      <w:r>
        <w:rPr/>
        <w:t>U dzieci z ADHD stwierdza się zmiany we wrażliwości mózgu na  neuroprzekaźniki (hormony mózgowe), czyli substancje, za pomocą których porozumiewają się komórki nerwowe. Są to takie substancje jak noradrenalina, dopamina. Jeśli zostaje zaburzona równowaga między wytwarzaniem i funkcjonowaniem tych substancji dziecko skupia się tylko na jednym wybranym np. słysząc w klasie dźwięk tramwaju za oknem, słowa pani, szepty rozmów – nie potrafi wyodrębnić najważniejszego dla sytuacji, w której się znajduje – słów pani. Nie wyodrębnia dźwięków.</w:t>
      </w:r>
    </w:p>
    <w:p>
      <w:pPr>
        <w:pStyle w:val="TextBodyIndent"/>
        <w:rPr/>
      </w:pPr>
      <w:r>
        <w:rPr/>
        <w:t>Wychowanie dziecka z ADHD jest między innymi dlatego takie trudne, że nie słyszy ono 50% tego, co się do niego mówi i zapamiętuje 50% tego, co usłyszało. Dziecko nie przewiduje także różnych zjawisk – nie widzi związku między bieganiem po klasie a złością nauczyciela nie dlatego, że nie zna zasad, ale dlatego, że nie potrafi ich zastosować</w:t>
      </w:r>
    </w:p>
    <w:p>
      <w:pPr>
        <w:pStyle w:val="Normal"/>
        <w:jc w:val="both"/>
        <w:rPr/>
      </w:pPr>
      <w:r>
        <w:rPr/>
        <w:t>w codziennym życiu. Ma trudności z zaplanowaniem i organizowaniem tego, co ma zrobić.</w:t>
      </w:r>
    </w:p>
    <w:p>
      <w:pPr>
        <w:pStyle w:val="TextBodyIndent"/>
        <w:rPr/>
      </w:pPr>
      <w:r>
        <w:rPr/>
        <w:t>Specjaliści sądzą też, że z powodu niedoboru noradrenaliny nie rozpoznaje się bodźca informującego o zagrożeniu i nie uruchamia gotowości do przeciwdziałania mu. Dzieci</w:t>
      </w:r>
    </w:p>
    <w:p>
      <w:pPr>
        <w:pStyle w:val="Normal"/>
        <w:jc w:val="both"/>
        <w:rPr/>
      </w:pPr>
      <w:r>
        <w:rPr/>
        <w:t>z ADHD nawet znając zasady przechodzenia przez jezdnię przebiegają ją na oślep, a bijąc kolegę, nie oglądają się jak to robią zdrowe, czy obok nie ma nauczyciela. Przez otoczenie oceniane są jako te „gorsze”, „bardziej nieposłuszne” , „niegrzeczne”. W związku z tym</w:t>
      </w:r>
    </w:p>
    <w:p>
      <w:pPr>
        <w:pStyle w:val="Normal"/>
        <w:jc w:val="both"/>
        <w:rPr/>
      </w:pPr>
      <w:r>
        <w:rPr/>
        <w:t>w szkole, i niestety czasami też w domu, dostają etykietę ŁOBUZA, DZIECKA Z KTÓRYM NIE POWINNO SIĘ ZADAWAĆ, ROZRABIAKI. Etykietka, którą dostaje dziecko nadpobudliwe powoduje, że jest mu trudniej w każdej sytuacji. W kontaktach z rówieśnikami, którzy nie akceptują jego chęci ciągłego przewodzenia, nieumiejętności podporządkowania się regułom gry, powoli zaczynają go izolować od grupy. W domu rodzice zaczynają nie akceptować zachowań dziecka, a jeśli dochodzi do przemocy, stan dziecka ulega pogorszeniu. Zamyka się błędne koło.</w:t>
      </w:r>
    </w:p>
    <w:p>
      <w:pPr>
        <w:pStyle w:val="Normal"/>
        <w:ind w:firstLine="720"/>
        <w:jc w:val="both"/>
        <w:rPr/>
      </w:pPr>
      <w:r>
        <w:rPr/>
        <w:t>Bardzo trudno jest żyć i prawidłowo poznawać świat, gdy inni uważają,</w:t>
      </w:r>
    </w:p>
    <w:p>
      <w:pPr>
        <w:pStyle w:val="Normal"/>
        <w:jc w:val="both"/>
        <w:rPr/>
      </w:pPr>
      <w:r>
        <w:rPr/>
        <w:t>że zachowujemy się zawsze źle i nic nam nie wychodzi. U takiego dziecka spada poczucie własnej wartości.</w:t>
      </w:r>
    </w:p>
    <w:p>
      <w:pPr>
        <w:pStyle w:val="Tekstpodstawowy2"/>
        <w:ind w:firstLine="720"/>
        <w:rPr/>
      </w:pPr>
      <w:r>
        <w:rPr/>
        <w:t>To dziwna cecha dziedziczna, ponieważ 70% dzieci z niej wyrasta. U 30% przygasa, modyfikuje się, lecz ciągle jest. Wyrasta się niejednakowo. U jednych, gdy ktoś powyjmuje na czas kamienie z plecaka, odcisków po noszeniu nie ma wcale, a w każdym razie nie wadzą one w życiu. U innych, którzy nosili je przez całe dzieciństwo, ślady zostają przez całe życie.  Wyrośli w opinii, że są nic niewarci. Maja to w pamięci. Lgną do tych z marginesów społecznych. Wpadają w alkoholizm, ,zażywają narkotyki, ponieważ ADHD sprzyja uzależnieniom. Urodzone w rodzinach patologicznych, biednych, mających niewykształconych rodziców, jeśli nie spotkają mądrego nauczyciela, mają los z góry przegrany.</w:t>
      </w:r>
    </w:p>
    <w:p>
      <w:pPr>
        <w:pStyle w:val="Normal"/>
        <w:ind w:firstLine="720"/>
        <w:jc w:val="both"/>
        <w:rPr/>
      </w:pPr>
      <w:r>
        <w:rPr/>
        <w:t xml:space="preserve">Jak wykazało wiele badań naukowych, dzieci z ADHD </w:t>
      </w:r>
      <w:r>
        <w:rPr>
          <w:b/>
          <w:bCs/>
        </w:rPr>
        <w:t>nie różnią się ilorazem</w:t>
      </w:r>
      <w:r>
        <w:rPr/>
        <w:t xml:space="preserve"> </w:t>
      </w:r>
      <w:r>
        <w:rPr>
          <w:b/>
          <w:bCs/>
        </w:rPr>
        <w:t>inteligencji od innych dzieci.</w:t>
      </w:r>
      <w:r>
        <w:rPr/>
        <w:t xml:space="preserve"> Podobnie jak inne dzieci mogą się uczyć, zapamiętywać, zdobywać wiedzę. Ich mózg funkcjonuje sprawnie. Jeśli zdołamy pomóc im w nauce, wtedy mają one taką samą możliwość przetwarzania informacji i wykorzystywania ich w różnych dziedzinach życia. </w:t>
      </w:r>
    </w:p>
    <w:p>
      <w:pPr>
        <w:pStyle w:val="TextBodyIndent"/>
        <w:rPr/>
      </w:pPr>
      <w:r>
        <w:rPr/>
        <w:t>Z dzieci z zespołem ADHD wyrastają ludzie niestandardowi, nie znoszący rutyny, kreatywni, niespokojni, lubiący ryzyko. Wybierają zawody ruchliwe i wymagające odwagi np. dziennikarze, kaskaderzy, chirurdzy.</w:t>
      </w:r>
    </w:p>
    <w:p>
      <w:pPr>
        <w:pStyle w:val="Normal"/>
        <w:jc w:val="both"/>
        <w:rPr/>
      </w:pPr>
      <w:r>
        <w:rPr/>
        <w:t>Jestem nauczycielką nauczania zintegrowanego. Po dwudziestu dwóch latach pracy</w:t>
      </w:r>
    </w:p>
    <w:p>
      <w:pPr>
        <w:pStyle w:val="Normal"/>
        <w:jc w:val="both"/>
        <w:rPr/>
      </w:pPr>
      <w:r>
        <w:rPr/>
        <w:t>z problemem ADHD zetknęłam się po raz pierwszy. W moim zespole klasowym jest uczeń, który zachowuje się typowo dla dzieci z zespołem ADHD. Emil pochodzi z biednej rodziny, w domu nadużywa się alkoholu. Zainteresowanie matki synem jest pozorne. Ponieważ były sytuacje, w których prowadzenie zajęć stawało się niemożliwe, zaczęłam szukać pomocy – dla siebie, ale przede wszystkim dla mojego ucznia. Zdobyłam certyfikat z Kinezjologii Edukacyjnej Paula Dennisona ( do czego zachęcam). Ćwiczę na lekcjach z całą klasą. Uczniowie polubili nietypowe przerwy śródlekcyjne. Chętnie kreślą „leniwe ósemki”, wykonują ruchy naprzemienne, pięknie koncentrują się po ćwiczeniach w pozycji Cooka.</w:t>
      </w:r>
    </w:p>
    <w:p>
      <w:pPr>
        <w:pStyle w:val="Normal"/>
        <w:jc w:val="both"/>
        <w:rPr/>
      </w:pPr>
      <w:r>
        <w:rPr/>
        <w:t>Po tych zajęciach Emil łatwiej skupia się na nauce, ma skoordynowane ruchy, oscyluje pomiędzy szczegółami i całościowym obrazem, przepisuje z tablicy. Jest aktywny, trafnie analizuje, obserwuje. Kontroluje swoją złość. Po raz pierwszy napisał dyktando od początku do końca.</w:t>
      </w:r>
    </w:p>
    <w:p>
      <w:pPr>
        <w:pStyle w:val="Normal"/>
        <w:ind w:firstLine="720"/>
        <w:jc w:val="both"/>
        <w:rPr/>
      </w:pPr>
      <w:r>
        <w:rPr/>
        <w:t>Staram się, aby Emil czuł się w klasie ważnym, potrzebnym i akceptowanym.</w:t>
      </w:r>
    </w:p>
    <w:p>
      <w:pPr>
        <w:pStyle w:val="Normal"/>
        <w:jc w:val="both"/>
        <w:rPr/>
      </w:pPr>
      <w:r>
        <w:rPr/>
        <w:t>Wzmacniam pozytywne zachowanie poprzez pochwały, monitoruję jego aktywność.</w:t>
      </w:r>
    </w:p>
    <w:p>
      <w:pPr>
        <w:pStyle w:val="Normal"/>
        <w:jc w:val="both"/>
        <w:rPr/>
      </w:pPr>
      <w:r>
        <w:rPr/>
        <w:t>Nawiązałam kontakt z panem doktorem Tomaszem Wolańczykiem z Pracowni Nadpobudliwości Psychoruchowej w Klinice Psychiatrii Wieku Rozwojowego Akademii Medycznej w Warszawie. Opisałam przypadek mojego wychowanka. W odpowiedzi otrzymałam list z podziękowaniem za zainteresowanie się tematem i książkę autorstwa pana doktora ze wskazówką, jak pracować z takimi dziećmi.</w:t>
      </w:r>
    </w:p>
    <w:p>
      <w:pPr>
        <w:pStyle w:val="Normal"/>
        <w:jc w:val="both"/>
        <w:rPr/>
      </w:pPr>
      <w:r>
        <w:rPr/>
        <w:t>Drogie koleżanki i Koledzy, jeśli niepokoi Was zachowanie Waszego ucznia, porozmawiajcie z ich rodzicami. Niech pójdą z dzieckiem do lekarza psychiatry. Skontaktujcie się z Kliniką</w:t>
      </w:r>
    </w:p>
    <w:p>
      <w:pPr>
        <w:pStyle w:val="Normal"/>
        <w:jc w:val="both"/>
        <w:rPr/>
      </w:pPr>
      <w:r>
        <w:rPr/>
        <w:t>w Warszawie przy ulicy Marszałkowskiej 24. Na świecie dzieci nadpobudliwe objęte są ochroną prawną, mają prawo ubiegać się</w:t>
      </w:r>
    </w:p>
    <w:p>
      <w:pPr>
        <w:pStyle w:val="Normal"/>
        <w:jc w:val="both"/>
        <w:rPr/>
      </w:pPr>
      <w:r>
        <w:rPr/>
        <w:t>o specjalną pomoc w nauczaniu. U nas nie jest to jeszcze usankcjonowane – wszystko zależy od postaw nauczycieli i rodziców.</w:t>
      </w:r>
    </w:p>
    <w:p>
      <w:pPr>
        <w:pStyle w:val="Tekstpodstawowy2"/>
        <w:spacing w:before="240" w:after="0"/>
        <w:rPr/>
      </w:pPr>
      <w:r>
        <w:rPr/>
        <w:t>Pracując z dzieckiem nadpobudliwym warto:</w:t>
      </w:r>
    </w:p>
    <w:p>
      <w:pPr>
        <w:pStyle w:val="Normal"/>
        <w:numPr>
          <w:ilvl w:val="0"/>
          <w:numId w:val="1"/>
        </w:numPr>
        <w:jc w:val="both"/>
        <w:rPr/>
      </w:pPr>
      <w:r>
        <w:rPr/>
        <w:t>poświęcić mu dużo uwagi,</w:t>
      </w:r>
    </w:p>
    <w:p>
      <w:pPr>
        <w:pStyle w:val="Normal"/>
        <w:numPr>
          <w:ilvl w:val="0"/>
          <w:numId w:val="1"/>
        </w:numPr>
        <w:jc w:val="both"/>
        <w:rPr/>
      </w:pPr>
      <w:r>
        <w:rPr/>
        <w:t>wzmacniać wszystkie przejawy pożądanego zachowania,</w:t>
      </w:r>
    </w:p>
    <w:p>
      <w:pPr>
        <w:pStyle w:val="Normal"/>
        <w:numPr>
          <w:ilvl w:val="0"/>
          <w:numId w:val="1"/>
        </w:numPr>
        <w:jc w:val="both"/>
        <w:rPr/>
      </w:pPr>
      <w:r>
        <w:rPr/>
        <w:t>stosować zrozumiałe dla dziecka reguły,</w:t>
      </w:r>
    </w:p>
    <w:p>
      <w:pPr>
        <w:pStyle w:val="Normal"/>
        <w:numPr>
          <w:ilvl w:val="0"/>
          <w:numId w:val="1"/>
        </w:numPr>
        <w:jc w:val="both"/>
        <w:rPr/>
      </w:pPr>
      <w:r>
        <w:rPr/>
        <w:t>być konsekwentnym,</w:t>
      </w:r>
    </w:p>
    <w:p>
      <w:pPr>
        <w:pStyle w:val="Normal"/>
        <w:numPr>
          <w:ilvl w:val="0"/>
          <w:numId w:val="1"/>
        </w:numPr>
        <w:jc w:val="both"/>
        <w:rPr/>
      </w:pPr>
      <w:r>
        <w:rPr/>
        <w:t>przekazywać treści w jasnej, prostej, krótkiej formie, a wszelkie konsekwencje</w:t>
        <w:br/>
        <w:t>( pozytywne, negatywne) wyciągać natychmiast,</w:t>
      </w:r>
    </w:p>
    <w:p>
      <w:pPr>
        <w:pStyle w:val="Normal"/>
        <w:numPr>
          <w:ilvl w:val="0"/>
          <w:numId w:val="1"/>
        </w:numPr>
        <w:jc w:val="both"/>
        <w:rPr/>
      </w:pPr>
      <w:r>
        <w:rPr/>
        <w:t>pomóc nadpobudliwemu dziecku zorganizować świat wokół siebie,</w:t>
      </w:r>
    </w:p>
    <w:p>
      <w:pPr>
        <w:pStyle w:val="Normal"/>
        <w:numPr>
          <w:ilvl w:val="0"/>
          <w:numId w:val="1"/>
        </w:numPr>
        <w:jc w:val="both"/>
        <w:rPr/>
      </w:pPr>
      <w:r>
        <w:rPr/>
        <w:t>stosować zrozumiały dla dziecka system pochwał i kar.</w:t>
      </w:r>
    </w:p>
    <w:p>
      <w:pPr>
        <w:pStyle w:val="Normal"/>
        <w:spacing w:before="480" w:after="600"/>
        <w:ind w:firstLine="709"/>
        <w:jc w:val="both"/>
        <w:rPr>
          <w:i/>
          <w:i/>
          <w:iCs/>
        </w:rPr>
      </w:pPr>
      <w:r>
        <w:rPr>
          <w:i/>
          <w:iCs/>
        </w:rPr>
        <w:t>Nie poddawaj się!. Nie zniechęcaj!. Twoje dziecko może być uratowane!.</w:t>
      </w:r>
    </w:p>
    <w:p>
      <w:pPr>
        <w:pStyle w:val="Normal"/>
        <w:ind w:left="5664" w:hanging="0"/>
        <w:jc w:val="both"/>
        <w:rPr/>
      </w:pPr>
      <w:r>
        <w:rPr/>
        <w:t>Barbara Dobrosielska</w:t>
      </w:r>
    </w:p>
    <w:p>
      <w:pPr>
        <w:pStyle w:val="Tekstpodstawowy2"/>
        <w:spacing w:before="600" w:after="0"/>
        <w:rPr/>
      </w:pPr>
      <w:r>
        <w:rPr/>
        <w:t>Zachęcam do lektury:</w:t>
      </w:r>
    </w:p>
    <w:p>
      <w:pPr>
        <w:pStyle w:val="Normal"/>
        <w:numPr>
          <w:ilvl w:val="0"/>
          <w:numId w:val="1"/>
        </w:numPr>
        <w:jc w:val="both"/>
        <w:rPr/>
      </w:pPr>
      <w:r>
        <w:rPr/>
        <w:t>„</w:t>
      </w:r>
      <w:r>
        <w:rPr/>
        <w:t>Zmyślne ruchy, które doskonalą umysł” Carla Hannaford</w:t>
      </w:r>
    </w:p>
    <w:p>
      <w:pPr>
        <w:pStyle w:val="Normal"/>
        <w:numPr>
          <w:ilvl w:val="0"/>
          <w:numId w:val="1"/>
        </w:numPr>
        <w:jc w:val="both"/>
        <w:rPr/>
      </w:pPr>
      <w:r>
        <w:rPr/>
        <w:t>„</w:t>
      </w:r>
      <w:r>
        <w:rPr/>
        <w:t>Nadpobudliwość psychoruchowa u dzieci” Tomasz Wolańczy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42:00Z</dcterms:created>
  <dc:creator>.</dc:creator>
  <dc:description/>
  <dc:language>en-US</dc:language>
  <cp:lastModifiedBy>WOM Gorzów Wlkp.</cp:lastModifiedBy>
  <dcterms:modified xsi:type="dcterms:W3CDTF">2003-04-29T12:31:00Z</dcterms:modified>
  <cp:revision>25</cp:revision>
  <dc:subject/>
  <dc:title>Co powinniśmy wiedzieć o nadpobudliwości psychoruchowej u dzieci – zespół ADHD</dc:title>
</cp:coreProperties>
</file>